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r>
        <w:rPr/>
        <w:t>Geometry ~ Ch1  Vocabulary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804"/>
        <w:gridCol w:w="4265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Word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tion in your own wo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ture, symbol, example…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lat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late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near points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lanar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lanar l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section of two l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section of two pla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addition postulate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uent (segments and angles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ight ang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addition postul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51:00Z</dcterms:created>
  <dc:creator>Noelani Ioane</dc:creator>
  <dc:description/>
  <cp:keywords/>
  <dc:language>en-US</dc:language>
  <cp:lastModifiedBy>Tammy Lambourne</cp:lastModifiedBy>
  <cp:lastPrinted>2008-08-21T11:14:00Z</cp:lastPrinted>
  <dcterms:modified xsi:type="dcterms:W3CDTF">2010-08-31T16:07:00Z</dcterms:modified>
  <cp:revision>3</cp:revision>
  <dc:subject/>
  <dc:title>Geometry ~ Ch1 Basics of Geometry </dc:title>
</cp:coreProperties>
</file>